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ConsTitle"/>
        <w:widowControl/>
        <w:spacing w:lineRule="auto" w:line="30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 В соответствии со статьёй 25 Закона Ульяновской области 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основные направления использования отдельных объектов областной собственности, в том числе имущество, которое будет передаваться в безвозмездное пользование, за исключением недвижимого имущества, передаваемого в безвозмездное пользование государственным органам Ульяновской области и государственным учреждениям, созданным Ульяновской областью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Проектом закона из п</w:t>
      </w:r>
      <w:hyperlink r:id="rId2">
        <w:r>
          <w:rPr>
            <w:rStyle w:val="InternetLink"/>
            <w:sz w:val="28"/>
            <w:szCs w:val="28"/>
          </w:rPr>
          <w:t>риложения</w:t>
        </w:r>
      </w:hyperlink>
      <w:r>
        <w:rPr>
          <w:sz w:val="28"/>
          <w:szCs w:val="28"/>
        </w:rPr>
        <w:t xml:space="preserve"> 3 к Программе предлагается исключить строку 21 в связи с расторжением договора безвозмездного пользования и передаче объекта в муниципальную собственность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Строкой 48 п</w:t>
      </w:r>
      <w:hyperlink r:id="rId3">
        <w:r>
          <w:rPr>
            <w:rStyle w:val="InternetLink"/>
            <w:sz w:val="28"/>
            <w:szCs w:val="28"/>
          </w:rPr>
          <w:t>риложения</w:t>
        </w:r>
      </w:hyperlink>
      <w:r>
        <w:rPr>
          <w:sz w:val="28"/>
          <w:szCs w:val="28"/>
        </w:rPr>
        <w:t xml:space="preserve"> 3 к Программе управления государственной собственностью Ульяновской области на 2018 год «Перечень недвижимого имущества, находящегося в государственной собственности Ульяновской области, планируемого к передаче в безвозмездное пользование» предусмотрена передача 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 находящегося в оперативном управлении государственного учреждения здравоохранения «Городская клиническая больница № 1» (Перинатальный центр) нежилого помещения площадью 398,38 кв.м, расположенного по адресу: г.Ульяновск, проспект Врача Сурова, д. 4.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федерального государственного бюджетного образовательного учреждения высшего образования «Ульяновский государственный университет» от 20.07.2018 № 2344/01-07 о дополнительной передаче в безвозмездное пользование нежилых помещений № 34 площадью 65,8 кв.м и № 4 площадью 13,7 кв.м, расположенных на 6-м этаже здания роддома по адресу: г.Ульяновск, проспект Врача Сурова, д. 4, для ведения учебного процесса кафедрой акушерства и гинекологии медицинского факультета им. Т.З.Биктимирова института медицины, экологии и физической культуры, письма государственного учреждения здравоохранения «Городская клиническая больница № 1» (Перинатальный центр) от 03.10.2018 № 1888 о согласовании передачи в безвозмездное пользование указанных нежилых помещений в соответствии с пунктом 3 части 1 статьи 17.1 Федерального закона от 26.07.2006 № 135-ФЗ «О защите конкуренции» без проведения торгов, с учётом экспертного заключения № 70 последствий принятия решения о заключении государственной организацией Ульяновской области, образующей социальную инфраструктуру для детей, договора аренды, безвозмездного пользования закреплённых за ней объектов собственности от 27.09.2018 при наличии согласования Министерства здравоохранения, семьи и социального благополучия Ульяновской области от 27.09.2018 предлагается внести изменение в графу 5 строки 48 П</w:t>
      </w:r>
      <w:hyperlink r:id="rId4">
        <w:r>
          <w:rPr>
            <w:rStyle w:val="InternetLink"/>
            <w:sz w:val="28"/>
            <w:szCs w:val="28"/>
          </w:rPr>
          <w:t>риложения</w:t>
        </w:r>
      </w:hyperlink>
      <w:r>
        <w:rPr>
          <w:sz w:val="28"/>
          <w:szCs w:val="28"/>
        </w:rPr>
        <w:t xml:space="preserve"> 3 к Программе управления государственной собственностью Ульяновской области на 2018 год, изменив площадь помещения, передаваемого в безвозмездное пользование с «398,38» на «477,88» кв.м.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оектом закона на основании обращения федерального государственного бюджетного образовательного учреждения высшего образования «Ульяновский государственный университет» от 20.07.2018 </w:t>
        <w:br/>
        <w:t>№ 2345/01-07, заявления государственного казённого учреждения здравоохранения «Ульяновская областная клиническая психиатрическая больница имени В.А. Копосова» от 04.10.2018 № 4756 при наличии согласования Министерства здравоохранения, семьи и социального благополучия Ульяновской области предлагается передать в безвозмездное пользование федерального государственного бюджетного образовательного учреждения высшего образования «Ульяновский государственный университет» находящиеся в оперативном управлении государственного казённого учреждения здравоохранения «Ульяновская областная клиническая психиатрическая больница имени В.А.Копосова» нежилые помещения № 51, 52, 53 второго этажа площадью 34,89 кв.м в блоке общей площадью 2927,53 кв.м, расположенном по адресу: г.Ульяновск, поселок им. Карамзина, Верхняя площадка, д. 3, для ведения учебного процесса кафедрами медицинского факультета им. Т.З.Биктимирова института медицины, экологии и физической культуры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Проектом закона на основании обращения федерального государственного бюджетного образовательного учреждения высшего образования «Ульяновский государственный университет» от 20.07.2018 </w:t>
        <w:br/>
        <w:t>№ 2357/01-07, заявления государственного учреждения здравоохранения «Центральная городская клиническая больница г.Ульяновска» от 01.10.2018 № 2490/01-15 при наличии согласования Министерства здравоохранения, семьи и социального благополучия Ульяновской области предлагается передать в безвозмездное пользование федерального государственного бюджетного образовательного учреждения высшего образования «Ульяновский государственный университет» находящиеся в оперативном управлении государственного учреждения здравоохранения «Центральная городская клиническая больница г.Ульяновска» нежилые помещения № 85, 119, 120 площадью 82,5 кв.м на втором этаже в хирургическом блоке общей площадью 4765,8 кв.м; нежилые помещения № 149 площадью 8,6 кв.м на первом этаже, № 71, 113 площадью 27,6 кв.м на втором этаже, № 75, 76, 114 площадью 36,0 кв.м на третьем этаже инфекционного корпуса общей площадью 4054,1 кв.м; нежилое помещение № 136 площадью 13,5 кв.м на пятом этаже главного корпуса общей площадью 14675,4 кв.м, расположенного по адресу: г.Ульяновск, ул. Оренбургская, д. 27, для ведения учебного процесса кафедрами медицинского факультета им. Т.З.Биктимирова института медицины, экологии и физической культуры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Проектом закона на основании обращения федерального государственного бюджетного образовательного учреждения высшего образования «Ульяновский государственный университет» от 20.07.2018 </w:t>
        <w:br/>
        <w:t xml:space="preserve">№ 2349/01-07, заявления государственного учреждения здравоохранения «Городская поликлиника № 4» от 12.10.2018 № 2357 при наличии согласования Министерства здравоохранения, семьи и социального благополучия Ульяновской области предлагается передать в безвозмездное пользование федерального государственного бюджетного образовательного учреждения высшего образования «Ульяновский государственный университет» находящиеся в оперативном управлении государственного учреждения здравоохранения «Городская поликлиника </w:t>
        <w:br/>
        <w:t xml:space="preserve">№ 4» нежилое помещение № 59 (комната 100) площадью 17,2 кв.м на 1 этаже здания поликлиники по адресу: г. Ульяновск, ул. Камышинская, 41, для ведения учебного процесса кафедрами медицинского факультета </w:t>
        <w:br/>
        <w:t xml:space="preserve">им. Т.З.Биктимирова института медицины, экологии и физической культуры.  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Проектом закона на основании обращения федерального государственного бюджетного образовательного учреждения высшего образования «Ульяновский государственный университет» от 20.07.2018 </w:t>
        <w:br/>
        <w:t xml:space="preserve">№ 2354/01-07, заявления государственного казённого учреждения здравоохранения «Ульяновское областное бюро судебно-медицинской экспертизы» от 18.10.2018 № 1489 при наличии согласования Министерства здравоохранения, семьи и социального благополучия Ульяновской области предлагается передать в безвозмездное пользование федерального государственного бюджетного образовательного учреждения высшего образования «Ульяновский государственный университет» находящиеся в оперативном управлении государственного казённого учреждения здравоохранения «Ульяновское областное бюро судебно-медицинской экспертизы» нежилые помещения № 9,41,42 площадью 79,67 кв.м на 2 этаже главного корпуса (бюро судмедэкспертизы) общей площадью 2670,85 кв.м </w:t>
        <w:br/>
        <w:t xml:space="preserve">по адресу: г. Ульяновск, проспект Врача Сурова, д.4, для ведения учебного процесса кафедрами медицинского факультета им. Т.З.Биктимирова института медицины, экологии и физической культуры.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 последствием передачи дополнительных помещений в безвозмездное пользование в целях размещения медицинской кафедры будет являться организация учебно-педагогического процесса, научно-исследовательской деятельности и организационно-методической работы и, как следствие, совершенствование медицинской помощи населению, в том числе путём распределения сотрудников кафедры по клиническим отделениям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последствием принятия законопроекта будет издание Агентством госимущества распоряжения «О согласовании передачи в безвозмездное пользование недвижимого имущества» и заключение соответствующих договоров безвозмездного пользования между государственным учреждением здравоохранения «Городская клиническая больница № 1» (Перинатальный центр), государственным казённым учреждением здравоохранения «Ульяновская областная клиническая психиатрическая больница имени В.А. Копосова», государственным учреждением здравоохранения «Центральная городская клиническая больница г.Ульяновска», государственным учреждением здравоохранения «Городская поликлиника № 4», государственным казённым учреждением здравоохранения «Ульяновское областное бюро судебно-медицинской экспертизы» и ФГБОУВО «Ульяновский государственный университет».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говорах безвозмездного пользования планируется предусмотреть обязанность заключить договоры на возмещение коммунальных, эксплуатационных и иных расходов по содержанию объектов сделки. </w:t>
      </w:r>
    </w:p>
    <w:p>
      <w:pPr>
        <w:pStyle w:val="Normal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ами законопроекта являются начальник отдела управления государственной собственностью и экономического анализа Ничипорова Л.М., главный специалист-эксперт отдела управления государственной собственностью и экономического анализа Таушкина Е.Р.</w:t>
      </w:r>
    </w:p>
    <w:p>
      <w:pPr>
        <w:pStyle w:val="Normal"/>
        <w:spacing w:lineRule="auto" w:line="31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ind w:right="-82" w:hanging="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7"/>
          <w:szCs w:val="27"/>
        </w:rPr>
      </w:pPr>
      <w:r>
        <w:rPr>
          <w:b/>
          <w:sz w:val="27"/>
          <w:szCs w:val="27"/>
        </w:rPr>
        <w:t>Ульяновской области</w:t>
        <w:tab/>
        <w:tab/>
        <w:tab/>
        <w:tab/>
        <w:t xml:space="preserve">  </w:t>
        <w:tab/>
        <w:tab/>
        <w:tab/>
        <w:t xml:space="preserve">     </w:t>
        <w:tab/>
        <w:t xml:space="preserve">Г.В.Неробеев 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45190450BC7CAF660D8E6C87D5C0113E79C9273BF51A88D0128B3F7EBBC2106AB77FF9061D614118F03991961228FEEA83B5003B7B26096D3EEBg8k3I" TargetMode="External"/><Relationship Id="rId3" Type="http://schemas.openxmlformats.org/officeDocument/2006/relationships/hyperlink" Target="consultantplus://offline/ref=8345190450BC7CAF660D8E6C87D5C0113E79C9273BF51A88D0128B3F7EBBC2106AB77FF9061D614118F03991961228FEEA83B5003B7B26096D3EEBg8k3I" TargetMode="External"/><Relationship Id="rId4" Type="http://schemas.openxmlformats.org/officeDocument/2006/relationships/hyperlink" Target="consultantplus://offline/ref=8345190450BC7CAF660D8E6C87D5C0113E79C9273BF51A88D0128B3F7EBBC2106AB77FF9061D614118F03991961228FEEA83B5003B7B26096D3EEBg8k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31:00Z</dcterms:created>
  <dc:creator>Ju5u</dc:creator>
  <dc:description/>
  <cp:keywords/>
  <dc:language>en-US</dc:language>
  <cp:lastModifiedBy>User</cp:lastModifiedBy>
  <cp:lastPrinted>2018-12-05T09:02:00Z</cp:lastPrinted>
  <dcterms:modified xsi:type="dcterms:W3CDTF">2018-12-12T06:15:00Z</dcterms:modified>
  <cp:revision>39</cp:revision>
  <dc:subject/>
  <dc:title>ПОЯСНИТЕЛЬНАЯ ЗАПИСКА</dc:title>
</cp:coreProperties>
</file>